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67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 </w:t>
      </w:r>
    </w:p>
    <w:p>
      <w:pPr>
        <w:pStyle w:val="Normal"/>
        <w:widowControl w:val="false"/>
        <w:autoSpaceDE w:val="false"/>
        <w:spacing w:lineRule="auto" w:line="240" w:before="0" w:after="0"/>
        <w:ind w:left="638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Думы </w:t>
      </w:r>
    </w:p>
    <w:p>
      <w:pPr>
        <w:pStyle w:val="Normal"/>
        <w:widowControl w:val="false"/>
        <w:autoSpaceDE w:val="false"/>
        <w:spacing w:lineRule="auto" w:line="240" w:before="0" w:after="0"/>
        <w:ind w:left="638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Нижневартовска</w:t>
      </w:r>
    </w:p>
    <w:p>
      <w:pPr>
        <w:pStyle w:val="Normal"/>
        <w:widowControl w:val="false"/>
        <w:autoSpaceDE w:val="false"/>
        <w:spacing w:lineRule="auto" w:line="240" w:before="0" w:after="0"/>
        <w:ind w:left="567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5.102016 №2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4869"/>
        <w:gridCol w:w="1814"/>
      </w:tblGrid>
      <w:tr>
        <w:trPr/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Должности муниципальной службы, учреждаемые для обеспечения исполнения полномочий администрации города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шая/руководитель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заместитель главы гор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75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гор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2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города, 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2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яющий дела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7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2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2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ения - главный бухгалт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2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ая/руководитель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6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департамента - начальник управ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6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управляющего дела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8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ения в составе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8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управ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5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управления - заместитель главного бухгалте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5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, служб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3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ая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управления в составе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3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, службы в составе департаме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3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, службы - главный бухгалтер в составе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3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, службы в составе управ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3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- главный бухгалтер в составе управ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3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отдела в составе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9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отдела - заместитель главного бухгалтера в составе департа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9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отдела в составе управ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9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отдела - заместитель главного бухгалтера в составе управ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9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отде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9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ая/специалист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 административной комисс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8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 территориальной комиссии по делам несовершеннолетних и защите их прав в городе Нижневартовск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8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ая/специалист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8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-экспер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8</w:t>
            </w:r>
          </w:p>
        </w:tc>
      </w:tr>
      <w:tr>
        <w:trPr/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й жилищный инспектор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8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ая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ивающий специалист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6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-экспер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6</w:t>
            </w:r>
          </w:p>
        </w:tc>
      </w:tr>
      <w:tr>
        <w:trPr/>
        <w:tc>
          <w:tcPr>
            <w:tcW w:w="2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й жилищный инспектор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6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ая/специалист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4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специали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8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ая/обеспечивающий специалист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2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специали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4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ладшая/обеспечивающий специалист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I категор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0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II категор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7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284" w:top="993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30:00Z</dcterms:created>
  <dc:creator>Трофимова Марина Викторовна</dc:creator>
  <dc:description/>
  <cp:keywords/>
  <dc:language>en-US</dc:language>
  <cp:lastModifiedBy>Трофимова Марина Викторовна</cp:lastModifiedBy>
  <dcterms:modified xsi:type="dcterms:W3CDTF">2016-10-26T03:59:00Z</dcterms:modified>
  <cp:revision>3</cp:revision>
  <dc:subject/>
  <dc:title/>
</cp:coreProperties>
</file>